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30505</wp:posOffset>
                </wp:positionV>
                <wp:extent cx="6257290" cy="26593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290" cy="265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6"/>
                              <w:gridCol w:w="4926"/>
                            </w:tblGrid>
                            <w:tr>
                              <w:trPr/>
                              <w:tc>
                                <w:tcPr>
                                  <w:tcW w:w="49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Председатель Щербиновской районной организации Краснодарской краевой общественной организации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Ветеранов (пенсионеров, инвалидов) войны, труда, Вооруженных сил и правоохранительных органов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Председатель Щербиновской районной организации Краснодарской краевой организации общероссийской общественной организации Всероссийского общества инвалид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_______________В.Ф.Саран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«___» ______________ 2014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______________Т.В.Неценк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«___» ______________ 2014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7pt;height:209.4pt;mso-wrap-distance-left:0pt;mso-wrap-distance-right:9.05pt;mso-wrap-distance-top:0pt;mso-wrap-distance-bottom:0pt;margin-top:18.15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6"/>
                        <w:gridCol w:w="4926"/>
                      </w:tblGrid>
                      <w:tr>
                        <w:trPr/>
                        <w:tc>
                          <w:tcPr>
                            <w:tcW w:w="49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Председатель Щербиновской районной организации Краснодарской краевой общественной организации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Ветеранов (пенсионеров, инвалидов) войны, труда, Вооруженных сил и правоохранительных органов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Председатель Щербиновской районной организации Краснодарской краевой организации общероссийской общественной организации Всероссийского общества инвалид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____________В.Ф.Саран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___» ______________ 2014 г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___________Т.В.Неценк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___» ______________ 2014 г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Щербиновской групп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О Всероссийского общества слеп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Л.В.Афанась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«___» ______________ 2014 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ЕСТР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риоритетных объектов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в приоритетных сферах жизнедеятельности инвалидов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и других маломобильных групп населения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в _Щербиновском районе_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на 2015 го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2830"/>
        <w:gridCol w:w="2410"/>
        <w:gridCol w:w="3553"/>
      </w:tblGrid>
      <w:tr>
        <w:trPr>
          <w:tblHeader w:val="true"/>
          <w:trHeight w:val="75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объекта (адрес)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 лице, осуществляющем деятельность на объекте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8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сударственное (муниципальное) управление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муниципального образования Щербиновски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. Старощербиновск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Советов,68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дминистрация муниципального образования Щербиновский район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а Робилко С.Г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. 7-81-22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2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Старощербиновского сельского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. Старощербиновск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Советов,7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дминистрация Старощербиновского сельского поселения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а Подолянко В.Г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.7-81-83, 7-82-09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3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Новощербиновского сельского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. Новощербиновская ул.Калинина, 83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дминистрация Новощербиновского сельского поселения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а  Шульга Д.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Н 235800698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. 3-06-56, 3-02-55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4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Ейскоукрепленского сельского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 Ей-Укрепл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Суворова,1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дминистрация Ейскоукрепленского сельского поселения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а Найденко М.Г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Н 235800702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.3-71-34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5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Щербиновского сельского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.Щербинов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Победы,7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дминистрация Щербиновского сельского поселения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Н 235800700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лава Ченокалов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. 3-11-21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6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Екатериновского сельского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Екатерин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.Советов,2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дминистрация Екатериновского сельского поселения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а Желтушко В.Н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.3-84-44, 383-84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7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абельского сельского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Шабель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Ленина,32а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Шабельского сельского глава поселения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утко Зинаида Николаевна тел.3-56-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-59-24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8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Глафировского сельского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Глафиров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Ленина, 1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дминистрация Глафировского сельского поселения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а Недорез Т.Н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.3-44-40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9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Николаевского сельского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Николаевк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л.2Пятилетка,36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Николаевского сельского поселения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а Сиротенко Н.Г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. 3-28-98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10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У МОЩР «Многофункциональный центр предоставления государственных (муниципальных) услуг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рощербиновская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Чкалова 9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У МОЩР «Многофункциональный центр предоставления государственных (муниципальных) услуг»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.7-77-14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1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ФМС России по Краснодарскому краю в Щербинов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рощербиновск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К.Либкнехта, 78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ФМС России по Краснодарскому краю в Щербиновском районе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. 4-49-88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12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Щербиновский районный су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рощербиновск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л .Промышленная , 8  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Щербиновский районный суд, тел. 7-71-77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13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куратура Щербинов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. Старощербиновская, ул.Лермонтова,  5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куратура Щербиновского района,  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14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Щербиновский районный  отдел судебных приставов УФССП России по Краснодарскому кра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. Старощербиновская, ул. Первомайская, 87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Щербиновский районный  отдел судебных приставов УФССП России по Краснодарскому краю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15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Щербиновская  районная организация Краснодар-ской краевой организации общероссийской общест-венной организации Всероссийского общества инвали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. Старощербиновская, ул. Первомайская, 98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Щербиновская  районная организация Краснодарской краевой организации общероссийской общественной организации Всероссийского общества инвалидов, 4-49-86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16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МВД Щербинов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. Старощербиновская, ул. Ленина,  17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МВД Щербиновского района 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8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нансово-кредитные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1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АО Крайинвестбан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полнительный офи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. Старощербинов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Первомайская,87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АО Крайинвестбанк 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.4-42-6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2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аснодарское ОСБ 8619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ВКУ №8619/2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рощербиновск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л. Советов, 70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аснодарское ОСБ 8619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л. 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3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аснодарское ОСБ 8619 ОКВКУ № 8619/02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вощербинов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Калинина,83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аснодарское ОСБ 8619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Н 770708389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.3-02-41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4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аснодарское ОСБ 8619 ОКВКУ № 8619/02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Ей-Укреп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Суворова,1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раснодарское ОСБ 8619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.3-84-67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5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аснодарское ОСБ 8619 ОКВКУ № 8619/02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Екатерин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.Советов,2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аснодарское ОСБ 8619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.3-84-67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6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аснодарское ОСБ 8619 ОКВКУ № 8619/02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Шабельское ул.Ленина,32а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раснодарское ОСБ 8619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.3-56-82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7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аснодарское ОСБ 8619 ОКВКУ № 8619/02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Глафир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Ленина,1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аснодарское ОСБ 8619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.3-44-16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8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аснодарское ОСБ 8619 ОКВКУ № 8619/02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Николаевк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 пятилетка, 7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раснодарское ОСБ 8619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.3-29-45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9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аснодарское ОСБ 8619 ОКВКУ № 8619/02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.Щербиновски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Победы,4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аснодарское ОСБ 8619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Н 770708389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. 3-11-75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8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дравоохранение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1.</w:t>
            </w:r>
          </w:p>
        </w:tc>
        <w:tc>
          <w:tcPr>
            <w:tcW w:w="8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льницы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З ЦРБ Щербинов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ское отд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инекологическое отделени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врологическое отделени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рапевтическое отд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фекционное отд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одильное отде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щербинов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Промышленная,1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З ЦРБ МО Щербиновский район, тел.7-82-00, 4-10-14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щербинов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овая больн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Новощербинов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Лермонтова,8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УЗ ЦРБ МО Щербиновский район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  3-04-03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йско-Укрепленская участковая больн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Ей-Укреп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ов,8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З ЦРБ МО Щербиновский район, 3-71-03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булатория врача общей практ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Щербинов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.Маркса,1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УЗ ЦРБ МО Щербиновский район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235800424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3-11-39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5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льдшерско-акушерский пунк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иколаевка ул.Горького,13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З ЦРБ МО Щербиновский район, 3-28-40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6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овая больница врачебной амбулатории се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Екатерин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алинина,2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З ЦРБ МО Щербиновский район, 3-85-03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7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З Шабельская участковая больн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абель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Д.Бедного,43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З ЦРБ МО Щербиновский район, тел.3-56-03</w:t>
            </w:r>
          </w:p>
        </w:tc>
      </w:tr>
      <w:tr>
        <w:trPr>
          <w:trHeight w:val="85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.1.8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льдшерско-акушерский пунк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Глафировка ул.Кирова,3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З ЦРБ МО Щербиновский район, тел.3-83-36</w:t>
            </w:r>
          </w:p>
        </w:tc>
      </w:tr>
      <w:tr>
        <w:trPr>
          <w:trHeight w:val="85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9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льдшерский акушерский пункт х.Любим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.Любимов, ул.Спортивная, 3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З ЦРБ МО Щербиновский район, тел.3-83-36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2.</w:t>
            </w:r>
          </w:p>
        </w:tc>
        <w:tc>
          <w:tcPr>
            <w:tcW w:w="8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иклиники</w:t>
            </w:r>
          </w:p>
        </w:tc>
      </w:tr>
      <w:tr>
        <w:trPr>
          <w:trHeight w:val="1482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1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клиника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ская консультац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оматологическое отделени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енская консульт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Старощербинов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расная,69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З ЦРБ МО Щербиновский район, тел.7-81-59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3.</w:t>
            </w:r>
          </w:p>
        </w:tc>
        <w:tc>
          <w:tcPr>
            <w:tcW w:w="8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теки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1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П КК «Кубаньфармация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 №10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Старощербинов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ервомайская, 95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П КК «Кубаньфармация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 №10», тел.4-44-04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2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тека ИП Каранк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Шабельск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Ленина, 15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Каранкевич Н.И. тел. 3-51-55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3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пте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Старощербинов-ск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ервомайская, 72/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Слепова Е.А.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4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тека «Целитель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Новощербиновская, ул.Мира,50\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Загребальная Г.В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23580032629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9189808444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5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тека «Казачий лекарь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Екатериновк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Торговая, 38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ООО «Викинг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сников А.В.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8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учреждения здравоохранения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</w:t>
            </w:r>
          </w:p>
        </w:tc>
        <w:tc>
          <w:tcPr>
            <w:tcW w:w="8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санаторно-курортного назначения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</w:t>
            </w:r>
          </w:p>
        </w:tc>
        <w:tc>
          <w:tcPr>
            <w:tcW w:w="8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ские санаторно-курортные и оздоровительные учреждения 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циальная защита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.1.</w:t>
            </w:r>
          </w:p>
        </w:tc>
        <w:tc>
          <w:tcPr>
            <w:tcW w:w="8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я и учреждения социальной защиты населения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в Щербинов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Старощербиновск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Радищева,31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в Щербиновском районе, тел. 4-16-75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 СО КК «Щербиновский центр реабилитации инвалидов «Гармони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Старощербиновская, ул. Первомайская, 7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У СО КК «Щербиновский центр реабилитации инвалидов «Гармония», тел.4-47-16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 СО КК «Щербиновский КЦСОН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Старощербиновск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Радищева,3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 СО КК «Щербиновский КЦСОН», тел. 7-86-99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2.</w:t>
            </w:r>
          </w:p>
        </w:tc>
        <w:tc>
          <w:tcPr>
            <w:tcW w:w="8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реждения пенсионного фонда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вление Пенсионного фонда РФ в Щербинов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рощербинов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Красная, 12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вление Пенсионного фонда РФ в Щербиновском районе, тел. 4-29-22, 4-11-32</w:t>
            </w:r>
          </w:p>
        </w:tc>
      </w:tr>
      <w:tr>
        <w:trPr>
          <w:trHeight w:val="312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3.</w:t>
            </w:r>
          </w:p>
        </w:tc>
        <w:tc>
          <w:tcPr>
            <w:tcW w:w="8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реждения фонда социального страхования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1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нд социального страх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Старощербинов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расная,119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нд социального страхования, тел. 4-22-32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4.</w:t>
            </w:r>
          </w:p>
        </w:tc>
        <w:tc>
          <w:tcPr>
            <w:tcW w:w="8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реждения бюро медико-социальной экспертизы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1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ГУ ФБ МСЭ по Краснодарскому краю филиал № 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Старощербинов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48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ГУ ФБ МСЭ по Краснодарскому краю филиал № 52, тел.4-36-63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5.</w:t>
            </w:r>
          </w:p>
        </w:tc>
        <w:tc>
          <w:tcPr>
            <w:tcW w:w="8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реждения службы труда и занятости населения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1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У КК Щербиновский центр занятости на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щербинов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Лермонтова 29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У КК Щербиновский центр занятости населения, тел.4-19-89, 4-24-83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8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 и наука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1.</w:t>
            </w:r>
          </w:p>
        </w:tc>
        <w:tc>
          <w:tcPr>
            <w:tcW w:w="8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реждения среднего общего образования (школы)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1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ОУ СОШ №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щербинов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Лермонтова,  37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3, тел. 4-23-71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2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ОУ СОШ № 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Щербиновский, ул.К.Маркса,1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ОУ СОШ № 13, тел.3-11-86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3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ОУ СОШ № 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Екатерин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алинина,5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ОУ СОШ № 6, тел. 3-84-82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4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ОУ СОШ № 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Ейско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уворова,2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БОУ СОШ № 7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ректор Котельникова Н.М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.3-71-52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5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ОУ СОШ № 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иколае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ервомайская, 39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БОУ СОШ № 8,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ректор Кудрявец Л.Л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. 3-28-72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6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ОУ СОШ № 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,Новощербиновс-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ира,39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ОУ СОШ № 9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Н 2358005339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. 3-05-47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7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ОУ СОШ № 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Шабельск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ов,34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БОУ СОШ № 11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ректор Колесникова Л.В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.3-59-62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8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ОУ СОШ № 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Глафиров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алинина, 6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ОУ СОШ № 12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ректор Ратушная В.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. 3-43-82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9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ОУ СОШ №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.Любимов ул.Мира, 1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ОУ СОШ №4, директор Назаренко И.В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. 38-3-82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10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БС(К) ОУ Шабельская школа-интерна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и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Шабельск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ов,38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БС(К) ОУ Шабельская школа-интерна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ида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ректор Афанасьев С.В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. 3-57-46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2.</w:t>
            </w:r>
          </w:p>
        </w:tc>
        <w:tc>
          <w:tcPr>
            <w:tcW w:w="8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режд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реднего профессионального образования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1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БОУ НПО КК Профессиональное училище № 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щербиновск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ина 133/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БОУ НПО КК Профессиональное училище № 21, тел. 7-7813,7-78-35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3.</w:t>
            </w:r>
          </w:p>
        </w:tc>
        <w:tc>
          <w:tcPr>
            <w:tcW w:w="8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чрежде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шего профессионального  образования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4.</w:t>
            </w:r>
          </w:p>
        </w:tc>
        <w:tc>
          <w:tcPr>
            <w:tcW w:w="8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образовательные учреждения (художественные, музыкальные школы и т.д.)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1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ОУ ДОД Дом детского творч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щербиновск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ов,56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ОУ ДОД Дом детского творчества, тел., тел.4-46-80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2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ОУ ДОД Детская школа искусст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абельско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Ленина,18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БОУ ДОД Детская школа искусств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ректор Баранова Н.Г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.3-56-17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ОУ ДОД Детская школа искусст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щербиновск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ов,56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8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ртивный комплек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Старощербиновская ул.Красная, 58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К колхоз «Знамя Ленина», 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бюд-жетное образовательное учреждение дополни-тельного образования детей «Детско – юно-шеская спортивная школ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Старощербиновская, ул. Советов, 56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ДОД «Детско-юношеская спортивная школа»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8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а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нтр народного творч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ощербиновская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Первомайская, 93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нтр народного творчества, тел. 4-13-32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К «Щербиновский центр кинодосуга (Кинотеатр «Родина»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ощербиновская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ов, 58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К «Щербиновский центр кинодосуга (Кинотеатр «Родина»)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. 4-13-78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УК «Новощербиновский сельский дом культур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Новощербинов-ск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алинина,83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БУК «Новощербиновский сельский дом культуры»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Н 235800514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.3-02-44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УК Межпоселенческая централизованная библиоте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щербиновск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ов,6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УК Межпоселенческая централизованная библиотека, тел.4-13-64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УК Ейскоукрепленский сельский Дом культур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Ейско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ов,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БУК Ейскоукрепленский сельский Дом культуры»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.3-72-9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6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УК «Ейскоукрепленская сельская библиоте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Ейско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7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УК «Ейскоукрепленская сельская библиотека»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.3-73-71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7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УК «Николаевская сельская библиоте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иколаевк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2 Пятилетка.7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БУК «Николаевская сельская библиотека»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ректор Заяц Н.В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. 3-29-33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8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УК «Николаевский сельский дом культур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иколаевк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2 Пятилетка, 7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БУК «Николаевский сельский дом культуры»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ректор Ткаченко Н.С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.3-27-43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9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УК «Екатериновский сельский дом Культур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Екатериновк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Торговая,34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БУК «Екатериновский сельский дом Культуры»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.3-84-55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0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УК Екатериновск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ьская библиоте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Екатериновк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ов,2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УК Екатериновск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ельская библиотека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.3-83-84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1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УК «Шабельский дом культур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абельско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Ленина,2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БУК «Шабельский дом культуры»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ректор Алейникова Е.П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. 3-56-36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2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УК «Шабельская сельская библиоте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абельско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Ленина,2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БУК «Шабельская сельская библиотека»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ректор Колмыкова М.В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тел. 3-51-70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3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УК «Глафировский сельский Дом культур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Глафировк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ервомайская, 56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БУК «Глафировский сельский Дом культуры»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ректор Недорез Р.И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. 3-43-71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4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УК Глафировская сельская библиоте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Глафировка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Ленина 1, корп.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БУК Глафировская сельская библиотека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ректор Арашкевич Л.Н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. 3-44-25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5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УК «Щербиновский сельский Дом культур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,Щербиновски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Ленина, 39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УК «Щербиновский сельский Дом культуры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Н 2361001609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.3-11-60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6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УК «Щербиновская сельская библиоте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,Щербиновски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Ленина, 39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БУК «Щербиновская сельская библиотека»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Н 2361001609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.3-11-60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7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БУК «Старощербиновский историко-краеведческий музей имени М.М. Постернак» Старощербиновского сельского поселения Щербиновского райо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Старощербиновская,  ул.Первомайская, 97</w:t>
              <w:tab/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БУК «Старощербиновский историко-краеведческий музей имени М.М. Постернак», директор Жаркова Е.В. 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8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луб хутора Любимов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 Любимов ул.Школьная, 26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уб х. Любимо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в. Колесник Л.В.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9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юбимовская сельская библиотека филиал МБУК «Екатериновская сельская библиотека» Екатериновского сельского поселения Щербинов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.Любимов ул.Мира, 3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юбимовская сельская библиотека филиал МБУК «Екатериновская сельская библиотека, зав. Закарян Г.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. 3-31-77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8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 и дорожно-транспортная инфраструктура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</w:t>
            </w:r>
          </w:p>
        </w:tc>
        <w:tc>
          <w:tcPr>
            <w:tcW w:w="8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вокзалы (автостанции)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1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стан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ощербиновская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раснопартизанская, 143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станция, тел. 4-20-93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2.</w:t>
            </w:r>
          </w:p>
        </w:tc>
        <w:tc>
          <w:tcPr>
            <w:tcW w:w="8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елезнодорожные вокзалы (станции)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1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лезнодорожный вокзал   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Старощербинов-ская            ул.Краснопартизан-ская, 153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оссийские железные дороги», ОАО, филиал «Северо-Кавказская железная дорога», структурное подразделение «Тимашевский опорный центр управления перевозками Краснодарского отделения», тел. 4-42-60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.</w:t>
            </w:r>
          </w:p>
        </w:tc>
        <w:tc>
          <w:tcPr>
            <w:tcW w:w="8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эровокзалы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4.</w:t>
            </w:r>
          </w:p>
        </w:tc>
        <w:tc>
          <w:tcPr>
            <w:tcW w:w="8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тановки общественного транспорта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.1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тановка Поликли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Старощербинов-ская, ул. Красная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тарощербиновского сельского поселения,  тел.7-81-83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.2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тановка «Больниц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Старощербинов-ская, ул. Промышленная, 1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тарощербиновского сельского поселения,  тел.7-81-83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.3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тановк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Ейское Укрепеление,  угол ул.Ленина – ул.Суворова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Ейско Укрепленского  сельского поселения,  тел.7-81-83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.4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тановк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Глафировка, угол ул.Первомайская - ул.Ленина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лафировского сельского поселения,  тел.7-81-83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.5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тановк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Екатериновка,   угол ул.Торговая – пер.Советов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Екатериновского  сельского поселения,  тел.7-81-83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.6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тановк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Николаевка, угол ул.2 Пятилетка – ул.Горького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иколаевского сельского поселения,  тел.7-81-83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.7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тановк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.Новощербинов-ская, ул.Октябрьская ( между ул.Мира-ул.Октябрьская)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щербиновского  сельского поселения,  тел.7-81-83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.8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танов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Щербиновский , ул.Дзержинского ( между ул.Мира- ул.Ленина)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Щербиновского сельского поселения,  тел.7-81-83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.9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танов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Шабельское, ул. Мира ( между ул.Ленина- ул. Партизанская)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абельского сельского поселения,  тел.7-81-83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.1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танов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.Любимов ул.Мира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Екатериновского  сельского поселения,  тел.7-81-83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.</w:t>
            </w:r>
          </w:p>
        </w:tc>
        <w:tc>
          <w:tcPr>
            <w:tcW w:w="8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стоянки (парковки)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6.</w:t>
            </w:r>
          </w:p>
        </w:tc>
        <w:tc>
          <w:tcPr>
            <w:tcW w:w="8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отуары (улицы) 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6.1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Лермонтова ( от ул.Ленина-  до ул.Красна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.Старощербинов-ская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тарощербиновского сельского поселения,  тел.7-81-83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6.2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Красная (от ул.Лермотова –  до ул.Крас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.Старощербинов-ская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тарощербиновского сельского поселения,  тел.7-81-83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6.3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Шевченко ( от ул.Красная –  доул.Чкалов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.Старощербинов-ская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тарощербиновского сельского поселения,  тел.7-81-83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6.4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Первомайская (от ул.Чкалова – до  ул.Красна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.Старощербинов-ская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тарощербиновского сельского поселения,  тел.7-81-83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6.5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Советов ( от ул.К.Либкнехта – до ул.Шевченк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.Старощербинов-ская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тарощербиновского сельского поселения,  тел.7-81-83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6.6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Чкалова  (от ул. Первомайская – до ул.Красна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.Старощербинов-ская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тарощербиновского сельского поселения,  тел.7-81-83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6.7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Промышлен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.Старощербинов-ская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тарощербиновского сельского поселения,  тел.7-81-83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6.8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Ленина (ул.Суворова – пер.Красноармейски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Ейское Укрепление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Ейскоукрепленского сельского поселения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3-71-34</w:t>
            </w:r>
          </w:p>
        </w:tc>
      </w:tr>
      <w:tr>
        <w:trPr>
          <w:trHeight w:val="7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6.9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Суворова ( от пер.3 Интернационал – до  ул.Ленин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Ейское Укрепление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Ейскоукрепленского сельского поселения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3-71-34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6.10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л. Ленина ( ул. Первомайская – ул.Мир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Глафировка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лафировского сельского поселения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3-44-40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6.1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Мира  ( от  ул. Кирова –  до ул.Ленин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Глафировка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лафировского сельского поселения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3-44-40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6.12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Кирова ( от  ул.Первомайкая - до  ул.Мир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Глафировка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лафировского сельского поселения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3-44-40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6.13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Советов ( от ул.Калинина –  до ул.Торгова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Екатериновка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Екатериновского сельского поселения, тел. 3-84-44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6.14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Калинина  ( от ул.Советов –  до ул. Фрунзе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Екатериновка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Екатериновского сельского поселения, тел. 3-84-44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6.15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Торговая (от  ул.Фрунзе –  до пер.Московски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Екатериновка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Екатериновского сельского поселения, тел. 3-84-44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6.16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Комсомольский (  от ул.Ленина- до ул.Калинин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Екатериновка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Екатериновского сельского поселения, тел. 3-84-44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6.17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Ленина  (от  ул.  Энгельса –  до ул. Совето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Шабельское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Шабельского сельского поселения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3-59-24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6.18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Мира (от ул.Д.Бедного –  до ул. Ленин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Шабельское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Шабельского сельского поселения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3-59-24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6.19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етов (от начала ул.Советов –  до ул. Д.Бедног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Шабельское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Шабельского сельского поселения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3-59-24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6.20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К.Маркса    (от  ул.Гагарина  –  до  ул.Комсомольска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.Щербиновский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Щербиновского сельского поселения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3-11-21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6.2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Победы ( от  ул. Ул.Советская  –   до ул. Комсомольска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.Щербиновский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Щербиновского сельского поселения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3-11-21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6.22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Кирова ( от ул. Свердлова -   до ул. Комсомольска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.Щербиновский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Щербиновского сельского поселения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3-11-21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6.23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2  Пятилетка (от  ул. Горького –  до ул. Первомайска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Николаевка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иколаевского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3-28-98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6.24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Горького ( от  ул.  К.Либкнехта  – до  ул. Калинин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Николаевка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иколаевского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3-28-98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6.25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Первомайская ( от ул. 2 Пятилетка – до окончания ул. Первомайска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Николаевка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иколаевского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3-28-98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6.26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Мира ( от ул.Октябрьской - до ул. Ейска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. Новощербиновская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щербиновского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3-06-56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6.27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Калинин ( от ул. Мира - до ул.Телеграфн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. Новощербиновская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щербиновского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3-06-56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6.28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Октябрьская ( от ул. Телеграфна - до ул.мир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. Новощербиновская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щербиновского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3-06-56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6.29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Ейская ( от ул.Мира -  до ул.Ленин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. Новощербиновская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щербиновского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3-06-56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6.3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Ленина ( от ул.Ейская  - до ул.Лермонтов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т. Новощербиновская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щербиновского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3-06-56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7.</w:t>
            </w:r>
          </w:p>
        </w:tc>
        <w:tc>
          <w:tcPr>
            <w:tcW w:w="8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земные переходы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8.</w:t>
            </w:r>
          </w:p>
        </w:tc>
        <w:tc>
          <w:tcPr>
            <w:tcW w:w="8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земные переходы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9.</w:t>
            </w:r>
          </w:p>
        </w:tc>
        <w:tc>
          <w:tcPr>
            <w:tcW w:w="8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емные переходы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9.1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Советов –  ул. Шевченк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Старощербиновская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тарощербиновского сельского поселения,  тел.7-81-83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9.2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ул. Чкалова – ул. Шевченк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Старощербиновская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тарощербиновского сельского поселения,  тел.7-81-83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9.3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 Красная – ул. Лермонт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Старощербиновская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тарощербиновского сельского поселения,  тел.7-81-83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9.4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Красная – ул. Шевченк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Старощербиновская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тарощербиновского сельского поселения,  тел.7-81-83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9.5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ул. Энгельса – ул. Первомайск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Старощербиновская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тарощербиновского сельского поселения,  тел.7-81-83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9.6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 Садовая – ул. Сувор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Ей-Укрепление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Ейскоукрепленского сельского поселения 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3-71-34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9.7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 Ленина – ул.  Калин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Глафировка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лафировского сельского поселения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3-44-40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9.8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 Ленина – ул. Первомайск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Глафировка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лафировского сельского поселения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3-44-40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9.9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Калинина- ул. Фрунз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Екатериновка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Екатериновского сельского поселения, тел. 3-84-44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9.1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Ленина- пер. Москов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Екатериновка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Екатериновского сельского поселения, тел. 3-84-44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9.1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етов – ул.  Лен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абельское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Шабельского сельского поселения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3-59-24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9.12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Мира - ул.  Лен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абельское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Шабельского сельского поселения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3-59-24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9.13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К.Маркса – Ми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.Щербиновский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Щербиновского сельского поселения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3-11-21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9.14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2 Пятилетка – Горьк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иколаевка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иколаевского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3-28-98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9.15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Октябрьская – ул.Ми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Новощербиновская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щербиновского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3-06-56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9.16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Телеграфная  – ул.Калин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Новощербиновская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щербиновского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3-06-56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9.17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Мира –  ул.Ейск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Новощербиновская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щербиновского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3-06-56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8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нформация и связь 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П Приазовский почтамт УФПС Краснодарского края – филиал ФГУП «Почта России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щербиновская                   ул.Советов, 6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П Приазовский почтамт УФПС Краснодарского края – филиал ФГУП «Почта России» , тел.4-15-72, 7-81-57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ение почтовой связи с.Ей-Укрепление  ОСП Приазовского почтамта УФПС Краснодарского края – филиал ФГУП «Почта Росс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Ей-Укрепление ул.Суворова, 1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П Приазовский почтамт УФПС Краснодарского края – филиал ФГУП «Почта России»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.3-71-50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ение почтовой связи ст.Новощербиновской ОСП Приазовского почтамта УФПС Краснодарского края – филиал ФГУП «Почта Росс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щербиновская ул.Калинина,8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П Приазовский почтамт УФПС Краснодарского края – филиал ФГУП «Почта России»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.30-2-50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ение почтовой связи п. Щербиновский ОСП Приазовского почтамта УФПС Краснодарского края – филиал ФГУП «Почта Росс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Щербиновский ул.Победы,5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П Приазовский почтамт УФПС Краснодарского края – филиал ФГУП «Почта России», тел.3-11-48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5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ение почтовой связи с.Екатериновка ОСП Приазовского почтамта УФПС Краснодарского края – филиал ФГУП «Почта Росс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Екатериновка ул.Советов,2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П Приазовский почтамт УФПС Краснодарского края – филиал ФГУП «Почта России»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л. 3-84-52 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6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ение почтовой связи с.Шабельское ОСП Приазовского почтамта УФПС Краснодарского края – филиал ФГУП «Почта Росс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абельское ул.Ленина,32а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П Приазовский почтамт УФПС Краснодарского края – филиал ФГУП «Почта России»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. 3-56-10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7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ение почтовой связи  с.Глафировка ОСП Приазовского почтамта УФПС Краснодарского края – филиал ФГУП «Почта Росс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Глафировка ул.Ленина1/1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П Приазовский почтамт УФПС Краснодарского края – филиал ФГУП «Почта России», тел.3-43-81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8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ение почтовой связи  с.Николаевка ОСП Приазовского почтамта УФПС Краснодарского края – филиал ФГУП «Почта Росс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Николаевка  ул.М.Горького,46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П Приазовский почтамт УФПС Краснодарского края – филиал ФГУП «Почта России»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.3-28-24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9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ение почтовой связи  х.Любимов  ОСП Приазовского почтамта УФПС Краснодарского края – филиал ФГУП «Почта Росс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.Любимов,                  ул. Мира,2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П Приазовский почтамт УФПС Краснодарского края – филиал ФГУП «Почта России»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л. 3-31-32 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0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АО «Ростелеком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Старощербиновская, ул. Первомайская, 68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аснодарский филиал ОАО «Ростелеком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Н770704938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. 4-13-82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8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слуги  потребительского рынка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</w:t>
            </w:r>
          </w:p>
        </w:tc>
        <w:tc>
          <w:tcPr>
            <w:tcW w:w="8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чреждения коммунально-бытового назначени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бани, прачечные, химчистки, фотоателье, парикмахерские и т.д.)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1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П бытового обслуживания населения «Силуэт» Щербинов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Старощербиновская, ул. Первомайская, 8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П «Силуэт», тел. 4-14-0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ректор Волобуева Л.Д.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2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рикмахерская «Ариан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Новощербинов-ская, ул.Мира 50/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П Нестеренко Л.В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Н 23580004565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.3-00-36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3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П «Услуга» Екатериновского сельского поселения Щербинов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Екатериновка пер.Советов, 2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ректор Приходько А.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. 3-83-84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2.</w:t>
            </w:r>
          </w:p>
        </w:tc>
        <w:tc>
          <w:tcPr>
            <w:tcW w:w="8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чреждения общественного питания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рестораны, кафе, столовые, закусочные и т.д.)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.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сочная «Белая акаци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Старощербиновская, ул.Первомайская, 68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Щербиновский районный торговый дом»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Лычко О.Г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4-41-87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.2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фе «Волна» ООО «Услад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абельское ул.Ленина,3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Решетова Л.В.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.3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фе-ба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Новощербинов-ская, ул.Мира 50/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Алексеенко Н.В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235800177339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3-04-54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.4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оловая ООО «Шевченко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Екатериновка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Торговая, 47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оловая ООО «Шевченко»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ен. Директор Уваров С.Н.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3.</w:t>
            </w:r>
          </w:p>
        </w:tc>
        <w:tc>
          <w:tcPr>
            <w:tcW w:w="8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реждения розничной торговли продовольственными товарами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.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газин «Криниц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Старощербиновскаяул. Первомайская,15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Юг» Дзягун С.И.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.2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газин «Магни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Старощербиновскаяул.Красная, 56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Тандер»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.3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агазин ЗАО «Каневской мясокомбинат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Старощербинов-скаяул.Первомайская,153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 «Каневской мясокомбинат»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.4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газин ЗАО фирма «Агрокомплек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Старощербиновскаяул.Энгельса 89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 фирма «Агрокомплекс»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. 5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газин «Солнечны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Стаощербиновская, ул.Шевченко, 15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Никитин М.С.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.6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газин «Мандарин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Новощербиновская ул.Мира,44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Соловьева М.Н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236100727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89282470792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.7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газин «Аннуш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Новощербиновская ул.Октябрьская,43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РПТ «Юг-Агро» ИНН 236100114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3-02-42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.8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газин №1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.Новощербинов-ская  ул.Мира, 46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каневской торговый дом ИНН 2334022832, тел. 886164-7-30-21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.9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ини-маркет «продуктовы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абельское, ул.Мира, 13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Чуприна Е.В., тел.3-58-15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.1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газин «Чай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абельское, ул.Советов, 33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Чуприна Е.В., тел.3-58-15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.1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газин «Шабельский» ООО «Юг-Торг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абельское, ул.Мира, 1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ая Дзягун С.И.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4-42-30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.12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газин ООО «Щербиновский районный торговый дом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абельское, ул.Ленина, 3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Лычко О.Г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4-41-87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.13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газин «Радуг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Шабельское ул.Мира,15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Шабанова М.И.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.14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газин «Приморь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Глафировк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ирова,7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Васильева Т.А.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.15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газин №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Глафировк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ирова,15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Лычко О.Г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4-41-87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.16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газин «У Иван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Глафировка ул.Кирова,15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Шандор Л.Ю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3-90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.17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газин «Глафировски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Глафировка ул.Ленина1/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РПТ «Юг-Агро» ИНН 236100114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3-02-42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.18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газин «Вираж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Глафировк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рова, 15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Кекчев И.Ф. тел. 3-45-30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.19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газин Радуг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Щербиновский ул. Комсомольская. 14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Северин В.Н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235800098912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. 2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газин Фортун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Щербиновский ул.Комсомольская, 17 б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Бусов С.И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081400006472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 2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газин «Визи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Щербиновский ул.Ленина,3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ПК (колхоз) Щербиновски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23580074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. 22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орговый павильон «Фортуна» продук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иколаевка ул.Горького,27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Васильева Т.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 9184522491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.23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газ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иколаевк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Горького ,27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Гончар В.И.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.24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агазин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иколаевк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орького , 5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Мырзина С.П.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. 25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газин «Николаевский ПКРПТ «Юг-Агро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иколаевка ул.Горького,26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ая Дзягун С.И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4-20-29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. 26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газин «Чай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Ейское Укрепление ул.Советов, 2/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ПП Сюсюра Т.В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2358000725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74-90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 27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газин «Звездоч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Ейское Укреплени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ов, 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Рассолов Г.В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233000192729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74-08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3. </w:t>
            </w:r>
            <w:r>
              <w:rPr/>
              <w:t>28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газин «Бегемо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Ейское Укрепление ул.Ленина, 65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Чепелева Н.И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235800205032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. 29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газин «Жемчужин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Ейское Укрепление ул.Суворова,14 а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К (колхоз) «Знамя Ленин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235800123975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.3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агазин «Овощной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Ейское Укрепление, ул.Ленина,6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Сюсюра Т.В. ИНН 2358000725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86151 -374-90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.3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газин «Незабуд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Екатериновка пер.Московский, 14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Ткаченко В.М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3-74-13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.32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газин «Родни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Екатериновка ул. Торговая, 38/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Кузьменко В.Д.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.33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агазин «Радуга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Екатериновка ул.Торговая, 51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Яровой В.Н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3-85-83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.34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газин «Юли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.Любимов, ул. Мира, 8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Глушко В.П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3-31-53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.35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газин «Виктори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. Любимов, ул.Мира, 15 кв.2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Мамченко О.И.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4.</w:t>
            </w:r>
          </w:p>
        </w:tc>
        <w:tc>
          <w:tcPr>
            <w:tcW w:w="8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реждения розничной торговли промышленными (бытовыми) товарами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.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газин «Хозтовар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абельсое ул.Ленина, 15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«Чуприна Е.В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3-58-15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.2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газин «Ую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абельское ул.Мира, 6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Таран Т.С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.3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газин «Фе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Шербиновский ул.Комсомольская, 17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Степанова Н.Н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235800060193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. 4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газин «Ую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иколаевка ул.Горького,5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Касьяненко Л.Г.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.5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газ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иколаевка ул.Ленина 6/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П Есина И.Г.   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.6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газ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иколаевка ул.Ленина 109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Попов Е.Н.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.7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газ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Николаевка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Горького, 19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Мырзина С.П.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.8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газин ООО «Щербиновский районный торговый дом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Николаевка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Горького, 19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Лычко О.Г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4-41-87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. 9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газин «Санги Стиль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Новощербиновская, ул.Мира 48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Аксененко В.П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231003352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3-09-28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.1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агазин «Уют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Ейское Укрепление ул.Советов,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Алексеева Н.А. ИНН 235800123975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. 1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Магазин «Хозтовар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Екатериновка ул.Торговая, 38/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Яровой В.Н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3-85-83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. 12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газин «Греци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Екатериновка ул.Торговая, 4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Жукова Т.В.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. 13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газин «Престиж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Екатериновка ул.Торговая, 4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Малышенко Л.И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3-87-58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.14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газин «Василе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Глафировка ул.Кирова,15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Чобиток Е.А.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.15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газин «Хозтовары –Домашни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Глафировка ул.Кирова,15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Михайличенко А.Н.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5.</w:t>
            </w:r>
          </w:p>
        </w:tc>
        <w:tc>
          <w:tcPr>
            <w:tcW w:w="8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стиницы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6.</w:t>
            </w:r>
          </w:p>
        </w:tc>
        <w:tc>
          <w:tcPr>
            <w:tcW w:w="8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а отдыха (парки, аллеи и т.д.)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.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УК «Щербиновский парк культуры 40-летия Побед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Старощербиновская ул. Первомайская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тарощербиновского сельского поселения 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3-71-34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7.</w:t>
            </w:r>
          </w:p>
        </w:tc>
        <w:tc>
          <w:tcPr>
            <w:tcW w:w="8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яжи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8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ая (жилые многоквартирные дома)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ой многоквартирный д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Старощербиновская, ул.Шевченко, 7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 жильцов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ой многоквартирный д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Старощербиновская,  ул.Шевченко,  9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 жильцов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8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лигиозного значения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асовня  на могиле иерея Стефа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Старощербиновская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Щербиновский парк культуры 40-летия Победы»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ятопокровский храм ст.Старощербиновско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Итого:       212    объек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прав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й защиты насе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Щербиновском районе                    ________________                     В.С.Гукин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«___»  декабря  2014 г.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9:29:00Z</dcterms:created>
  <dc:creator>User</dc:creator>
  <dc:description/>
  <cp:keywords/>
  <dc:language>en-US</dc:language>
  <cp:lastModifiedBy>chelo</cp:lastModifiedBy>
  <cp:lastPrinted>2015-01-19T12:18:00Z</cp:lastPrinted>
  <dcterms:modified xsi:type="dcterms:W3CDTF">2015-01-19T09:39:00Z</dcterms:modified>
  <cp:revision>11</cp:revision>
  <dc:subject/>
  <dc:title/>
</cp:coreProperties>
</file>